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                                                                      Утверждено                                                              Постановлением главы администрации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Кусотинское»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оршибирского района  Республики Бурятия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 24 » апреля        2012  г. </w:t>
      </w:r>
      <w:r>
        <w:rPr>
          <w:rFonts w:cs="Times New Roman" w:ascii="Times New Roman" w:hAnsi="Times New Roman"/>
          <w:sz w:val="28"/>
          <w:szCs w:val="28"/>
        </w:rPr>
        <w:t xml:space="preserve"> № 11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бюджетного учреждения культу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Культурно – спортивный  информационный  центр «Найрамдал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Муниципальное бюджетное учреждение культуры Культурно-спортивный информационный центр «Найрамдал» учрежден Постановлением Главы муниципального образования «Кусотинское» Мухоршибирского района Республики Бурятия (сельское поселение)  №_11  от « 24» апреля 2012 г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Учреждение имеет официальное полное и сокращенное наименован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лное наименование: муниципальное бюджетное учреждение культуры Культурно- спортивный информационный   центр «Найрамдал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кращенное наименование: МБУК  Центр «Найрамдал», ( далее Учрежде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Учредителем МБУК Центр «Найрамдал» является администрация муниципального образования «Кусотинское» Мухоршибирского района Республики Бурятия (сельское поселение), (далее - Учредитель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Учреждение является юридическим лицом, самостоятельно хозяйствующим субъектом, имеет внебюджетный лицевой счет, круглую печать со своим наименованием, штамп, бланки, эмблему и другие реквизиты, утвержденные в установленном порядке, является получателем бюджетных и внебюджетных ассигнований, ведет статистический учет в установленном порядке и несет ответственность за его достоверность, несет ответственность за целевое использование финансов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Учреждение является бюджетным учреждением культуры, финансируемым из бюджета муниципального образования «Кусотинское» Мухоршибирского района Республики Бурятия (сельское поселение)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Учреждение находится в ведении главного распорядителя бюджетных средств –муниципального образования «Кусотинское»  Мухоршибирского района, Республики Бурятии (сельское посел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В своей деятельности Учреждение руководствуется Конституцией Российской Федерации, Основами законодательства Российской Федерации о культуре, Граждански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«Об основных гарантиях прав ребенка в РФ» от 24.07.1998г. № 124-ФЗ, Законом РФ «О защите прав потребителей», Законом Республики Бурятия от 01.02.1996г. № 246-1 «О культуре» и другими нормативными актами, регламентирующими культурную деятельность, и настоящим Уста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Учреждение осуществляет деятельность как внутри поселения, так и за его пределами на условиях взаимодействия с учреждениями культуры поселений, в рамках культурно-спортивной деятельности и взаимодействия по социально-культурным мероприятия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9. Учреждение отвечает по своим обязательствам, находящимися в его распоряжении денежными средствами. При их недостаточности субсидиарную ответственность по его обязательствам несет Учредитель – администрация муниципального образования «Кусотинское» Мухоршибирского района Республики Бурятия (сельское поселение)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Местонахождение (юридический и почтовый адрес) Учреждения: Республика Бурятия, Мухоршибирский район, у.Кусоты ул.Ленина, 1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71354 Республика Бурятия,  Мухоршибирский район, у.Кусоты, ул.Ленина, 1а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Юридический стату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Учреждение приобретает права юридического лица с момента его государственной рег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Учреждение вправе на добровольных началах входить в союзы и ассоциации юридических лиц, созданные в целях развития и совершенствования культур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Учреждение осуществляет свою деятельность на принципах добровольности, демократии, гуманиз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Учреждение обладает исключительным правом использовать собственную символику в рекламных и иных целях, а также разрешать такое использование другим юридическим и физическим лицам на договор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В структуру Учреждения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1. «Кусотинский» сельский Дом культуры,  расположенный по адресу: Республика Бурятия,  Мухоршибирский район, у.Кусоты, ул.Ленина, 1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2. «Шинестуйский» сельский Дом культуры, расположенный по адресу: Республика Бурятия, Мухоршибирский район, у.Шинестуй ул.Октябрьская, 19б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«Кусотинская» сельская библиотека, расположенная по адресу: Республика Бурятия, Мухоршибирский район, у. Кусоты, ул.Ленина, 1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4. «Шинестуйская» сельская библиотека, расположенная по адресу: Республика Бурятия, Мухоршибирский район, у.Шинестуй, ул.Октябрьская, 19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труктуру Учреждения могут входить в качестве филиалов другие учреждения культурно-досуговой  спортивной направл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ь, задачи и виды деятельности учре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реждение создано в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досуга и приобщения жителей к творчеству, культурному развитию и самообразованию, занятию спортом, любительскому искусству и ремесл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я потребностей молодых людей в профессиональном самоопределении, в реализации творческого и интеллектуального потенциала, приобщения молодежи к ценностям  отечественной и мировой культуры, совершенствования воспитательной работы, формирования здорового образа жизни, приобщение к разным видам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библиотечного обслуживания населения с учетом потребностей и интересов различных социальных групп;</w:t>
      </w:r>
    </w:p>
    <w:p>
      <w:pPr>
        <w:pStyle w:val="ConsPlusNormal"/>
        <w:widowControl/>
        <w:tabs>
          <w:tab w:val="clear" w:pos="708"/>
          <w:tab w:val="left" w:pos="586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 Задачами Учреждения являются: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, занятию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организации культурного досуга и отдыха жителей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услуг социально-культурного, спортив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а и развитие самобытных национальных культур, народных промыслов и ремесел, спорта и национальных видов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молодежи уважения к традициям и символам Российской Федерации, Республики Бур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занятия спортом, профилактика асоциальных явлений и правонарушений среди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иблиотечно – информационного обслуживания населения с учетом потребностей и интересов его жителей, местных традиций; сохранение культурного наследия и необходимых условий для реализации права граждан на получение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хранение фондо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ыставочной и издатель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изация и информатизация библиотечных процес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нетрадиционных форм работы в библиотеч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массовое и туристско-экскурсионное обслуживание юридических и физ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достижения установленных настоящим Уставом целей Учреждение осуществляет следующие виды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зличных по форме и тематике культурно-массовых  спортивных мероприятий - праздников, представлений, смотров, фестивалей, конкурсов, концертов, выставок, вечеров, спектаклей, игровых развлекательных программ, спортивных соревнований и других форм показа результатов творческой деятельности клуб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, обобщение и распространение опыта культурно-массовой, культурно-воспитательной, культурно-зрелищной, культурно-информационной работы Учреждения и других культурно-досугов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правочной, информационной и рекламно-маркетингов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ино- и видеообслужива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гражданам дополнительных досуговых и сервис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иблиотечной деятельности, в результате которой сохраняются, создаются, распространяются и осваиваются культурные ц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чреждение может осуществлять предпринимательскую и иную приносящую доход деятельность лишь постольку, поскольку это служит достижению целей, для которых оно созда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 предпринимательской и иной приносящей доход деятельности Учреждения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вечеров отдыха, танцевальных и других вечеров, праздников, встреч, литературно-музыкальных гостиных, балов, дискотек, концертов, спектаклей и других культурно-спортивных мероприятий, в том числе по заявкам организаций, предприятий и отдельных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оркестров, ансамблей, самодеятельных художественных коллективов и отдельных исполнителей для семейных и гражданских праздников и торже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в платных кружках, студ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консультативной, методической и организационно-творческой помощи в подготовке и проведении культурно-досуговых спортивных мероприятий на плат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о прокату сценических костюмов, культурного и другого инвентаря, аудио- и видеокассет с записями отечественных и зарубежных музыкальных и художественных произведений, изготовление сценических костюмов, обуви, реквизи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гровых комнат для детей (с воспитателем на время проведения мероприятий для взросл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 установленном порядке работы игровых и развлекательных досугов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ярмарок, лотерей, аукционов, выставок-продаж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помещений для организации отдыха и питания посет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беспечение и осуществление культурной деятельности некоммерческого характера, удовлетворения потребностей населения в культурно-массовых и зрелищных мероприятиях, развития профессионального и самодеятельного художественного творчества и содействия в реализации культурно-творческой инициативы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предпринимательской деятельности, содействующие достижению целей создания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аренда помещений (ярмарка,концерт,цирк,театр,выставки-продаж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ренда помещений сторонним организациям,  для проведения своих мероприятий (семинары, совещания и т.д.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использование оборудования и аппаратуры для проведения мероприятий сторонними организациями;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работка сценариев праздников, торжеств для проведения мероприятий сторонними организац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Музыкальное сопровождение и проведение мероприятий для сторонних организаций  с соответствующим оформл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Аренда костю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ежиссура индивидуальных и коллектив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звучивание семейных праздников и юбилейных торжеств, а также иных мероприятий, проведение рекламных и 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ак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чреждение ведет учет доходов и расходов по предприниматель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е виды деятельности, перечень которых установлен законом, могут осуществляться Учреждением только на основании специальных разрешений (лицензий). Доходы полностью идут на развитие и совершенствование основной деятельности. Средства, получаемые за оказание платных услуг, зачисляются на счет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чреждение выполняет муниципальные задания, которые в соответствии с предусмотренными в пункте 3.3 настоящего Устава основными видами деятельности Учреждения формируются и утверждаются Учре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 вправе отказаться от выполнения муниципальн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  Учреждение вправе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выполнять работы, оказывать услуги, относящиеся к его основным видам деятельности, предусмотренным пунктом         3.7. настоящего Устава, для граждан и юридических лиц за плату и на одинаковых при оказании одних и тех же услуг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 Органы государственной власти не вмешиваются в профессионально-творческую деятельность за исключением случаев, когда творческая деятельность ведет пропаганду войны, насилия и жестокости, расовой, национальной, религиозной, классовой нетерпимости.</w:t>
      </w:r>
    </w:p>
    <w:p>
      <w:pPr>
        <w:pStyle w:val="ConsPlusNormal"/>
        <w:widowControl/>
        <w:ind w:firstLine="540"/>
        <w:jc w:val="both"/>
        <w:rPr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4. Права и обязанности Учрежд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Учреждение имеет пра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ладение и пользование закрепленным за ним на праве оперативного управления имуществом, денежными средствами в порядке, предусмотренном законодательством Российской Федерации и настоящим Устав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 порядке, определяемом законодательством, предпринимательскую деятельность, поскольку такая деятельность будет служить достижению целей, ради которых создано Учрежд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от своего имени  права и нести  обязанности,      заключать договоры и иные сделки с юридическими и физическими лицами в порядке, предусмотренном законодательств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давать имущество в аренду с согласия Учред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средства граждан и юридических лиц (пожертвования, спонсорская помощь и т.д.) для решения задач Учреждения, финансирования его програм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права в порядке, предусмотр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Учреждение обяза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за нарушение обязательств в соответствии с действующим законодательств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читываться перед Учредителями о состоянии и использовании муниципального имущества и расходовании денежных сред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воевременно и в полном объеме выплату работникам заработной пл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 о результатах деятельности в соответствующих органах в порядке и сроки, установленные действующим законодательств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услуги по культурно-развлекательному и досуговому обслуживанию населения на бесплатной основе в соответствии с планом Учред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с Учредителем списание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деятельность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едставлять Учредителю необходимую документацию для утверждения сметы доходов и расходов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государственные мероприятия по гражданской обороне и мобилизационной подготовке в соответствии с действующим законодательством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5. Имущество и финансирование Учрежд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Имущество, передаваемое Учреждению, является муниципальной собственностью и закрепляется за Учреждением на праве оперативного управления. Учреждение в соответствии с целями своей деятельности, назначением имущества, заданиями собственника осуществляет права владения, пользования и распоряжения в пределах, установленных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Изъятие и (или) отчуждение имущества, закрепленного за Учреждением, допускается только в случаях и порядке, предусмотренных Гражданским кодекс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Имущество, полученное за счет доходов от разрешенной самостоятельной хозяйственной деятельности, предусмотренной настоящим Уставом, учитывается на отдельном балансе и является его собственност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Учреждение несет ответственность за сохранность и эффективное использование закрепленного за ним имущества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5. За Учреждением в целях обеспечения его деятельности Учредителем закрепляются помещения, спортивное и иное оборудование, инвентарь, 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же иное необходимое для осуществления уставной деятельности имущество потребительского, спортивного, социального и иного на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 Учреждение вправе сдавать в аренду имущество, закрепленное за ним на праве оперативного управления, по согласованию с Учредител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Деятельность Учреждения финансируется Учредителем из средств местного бюджета в установленном порядке, а также за счет других источников, не противоречащих законодательству Российской Федерации и Республики Бурятия, обеспечивающие выполнение муниципального задания Учреждения, а также на иные цели, не связанные с возмещением нормативных затрат на оказание в соответствии с муниципальным заданием муниципальных услуг (выполнение рабо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 и финансовые операции производятся в установленном порядке через бухгалтерию администрации муниципального образования «Кусотинское»  Мухоршибирского района Республики Бурятия (сельское поселение)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8. Источником формирования имущества и финансовых средств Учреждения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редства, получаемые из местн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мущество, переданное Учредителем в оперативное управлен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вольные взносы, пожертвования, отчисления от граждан и юридических л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 от разрешенной самостоятельной хозяйственной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, полученные от оказания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ругие источники, не противоречащие законодательству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9. Поступление средств из внебюджетных источников не является основанием для уменьшения размера бюджетных ассигнований Учреждению. Финансирование Учреждения осуществляе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0. Запрещается нецелевое использование бюджетных ассигнований, выделяемых на осуществление основной деятельности Учреждения, в том числе размещение бюджетных ассигнований на депозитных счетах кредитных учреждений и приобретение ценных бумаг для получения Учреждением дополнительного дох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1. Учреждение самостоятельно осуществляет финансово-хозяйственную деятель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2. Учреждение может оказывать платные услуги населению, предприятиям, учреждениям и организациям за пределами основной деятельности, финансируемой из бюджета. Перечень платных услуг утверждается ежегодно решением Совета депутатов сельского поселения.                                    5.13.  В смете доходов и расходов Учреждения отражаются все доходы, получаемые как из бюджета, так и от осуществления предпринимательской и иной разрешенной настоящим Уставом деятельности, в том числе доходы от оказания платных услуг, другие доходы, получаемые от использования муниципальной собственности, закрепленной за Учреждением на праве оперативного управления, и и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Управление Учрежд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Управление Учреждением осуществляется в соответствии с законодательством Российской Федерации и Уставом Учреждения и строится на принципах единоначал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правление Учреждением осуществляет Директор в соответствии с действующим законодательством и настоящим Уста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3. Руководитель  Учреждения назначается  на должность и освобождается от должности Распоряжением  Главы муниципального образования сельского поселения «Кусотинское» на  основании Трудового договора. Трудовой договор с Директором Учреждения заключает Учредитель в порядке, установленном трудовы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Директор  подотчетен   Учредител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2.Срок полномочий Директора определяется Трудов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Директор осуществляет руководство текущей деятельностью Учреждения в соответствии с законами и иными нормативными актами Российской Федерации, Республики Бурятия, настоящим Уставом, Договором о закреплении имущества и Трудовым договором, обеспечивает выполнение возложенных на него задач и несет ответственность за результаты деятельности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Директор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 Директор Учреж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Совершает в установленном порядке сделки от имени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Распоряжается имуществом Учреждения в пределах, установленных договором о закреплении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Предлагает на утверждение структуру, смету расходов Учреждения и штатное расписание в пределах выделенных ассигнований Учред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4. Заключает договоры с физическими и юридическими лиц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5. Издает и утверждает приказы, распоряжения, инструкции по вопросам, входящим в компетенцию Учреждения, обязательные для всех работников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6. Устанавливает форму, систему и размер оплаты труда работников Учреждения в соответствии с законодательством Российской Федерации и утвержденной сметой расходов по согласованию с Учред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7. Заключает с работниками трудовые договоры, заключает коллективный договор, если решение о его заключении принято трудовым коллекти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6.8. Несет ответственность за уровень квалификации работников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9. Применяет меры поощрения и налагает дисциплинарные взыскания в отношении работников Учреждения в соответствии с Трудовым кодекс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10. Утверждает правила внутреннего трудового рас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1. Отвечает за организационно-техническое обеспечение деятельности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2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3. Обеспечивает выполнение муниципального за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4. Осуществляет иные полномочия, предусмотренные действующим законодательством Российской Федерации, законодательством Республики Бурятия, нормативно-правовыми актами сельского поселения «Кусотинское» и Трудовы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5. Директор Учреждения осуществляет следующие функции по управлению Филиал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Определяет основные направления их деятельности, утверждает планы и отчеты об их выполн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1. Осуществляет проверки финансово-хозяйственной деятельности Фил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2. Назначает и увольняет Директора Филиала, по согласованию с Учредителем,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3. Предлагает на утверждение Учредителю структуру Филиала, смету расходов Филиала и штатное расписание, в пределах выделенных ассигн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Директор Учреждения несет ответственность за нарушения договор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удовые отно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В Учреждении действует система найма работников, предусмотренная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Работники Учреждения в установленном порядке подлежат медицинскому и социальному страхованию и социальному обеспе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Учреждение обеспечивает здоровые и безопасные условия труда и несет ответственность за соблюдением норм Трудового кодекса Российской Федерации в области охран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8. Взаимодействие Учредителя и Учреждения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Учредител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Положение о платных услугах и иной, приносящей доход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гласовывает и утверждает фонд оплаты труда в пределах выделенных бюджетных ассигн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тарифы и калькуляцию на оказание платных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смету доходов и расходов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четы в порядке, предусмотренном действующим законодатель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существляет    проверку    целевого    использования    выделенных Учреждению бюджетных сред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 деятельностью Учреждения в предела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2. Взаимоотношения между Учредителем и Учреждением, не регулированные настоящим Уставом, регулируются действующи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9. Реорганизация и ликвидация Учреж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Уста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2. Реорганизация и ликвидация Учреждения осуществляются в порядке, предусмотренном законодательством Российской Федерации  и нормативно-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432" w:before="280" w:after="36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38:00Z</dcterms:created>
  <dc:creator>Customer</dc:creator>
  <dc:description/>
  <cp:keywords/>
  <dc:language>en-US</dc:language>
  <cp:lastModifiedBy>UserXP</cp:lastModifiedBy>
  <cp:lastPrinted>2012-04-25T10:56:00Z</cp:lastPrinted>
  <dcterms:modified xsi:type="dcterms:W3CDTF">2012-04-25T07:09:00Z</dcterms:modified>
  <cp:revision>16</cp:revision>
  <dc:subject/>
  <dc:title>Приложение 7</dc:title>
</cp:coreProperties>
</file>